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ntea Riana Mar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us Alicia So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;</w:t>
      </w:r>
      <w:r>
        <w:rPr/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5943600" cy="538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8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omportamentul in laboratorul de informatica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ccesul in laboratorul de informatica se face numai in prezenta profesorului sau cu acordul acestuia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lculatoarele , mobilierul si alte diapozitive din laborator NU SE VOR MUTA SI NU VOR FI DETERIORATE .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>3 . Nu se vor demonta prizele , prelungitoarele si aparatura electrica din laborator 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Nu se vor introduce lichide in laborator deoarece prin varsare peste dispositive acestea se pot deteriora.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>5.  Nu este permis accesul la componentele interne ale calculatorului .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>6.  In cazul constatarii unei defectiuni sau a unor nereguli la dispozitivele pe care le utilizezi , vei anunta imediat profesorul fara a interveni din proprie initiativa .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 xml:space="preserve">7.  Este interzisa utilizarea unor programe in afara celor impuse de continutul disciplinei de studiu sau indicate de professor.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itia corecta a corpului la calculator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ne spatele drept , lipit de spatarul scaunului , capul si gatul drepte , coatele relaxate , paralele cu corpul iar picioarele pe podea . 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ul este departat fata de ochi astfel incat bratul intins sa nu atinga monitorul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tatura este asezata la o distant de 10-15 centimetri de marginea biroului , mai jos decat monitorul , astfel incat cotul sa fie in unghi drept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aunul si biroul trebuie sa aiba o inaltime reglabila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e-ul este plasat , de regula , langa tastatura , iar cand il folosesti misca bratul in intregime , nu doar incheietura maini sau cotul 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sa de lumina folosita , nu trebuie sa fie directionataspre monitor sau spre tine , lumina trebuie sa vina din stanga sau din dreapta ta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mina sursele de zgomot , folosind castile audio , daca este necesar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</w:rPr>
        <w:t>! ECONOMIA ESTE DISCIPLINA CARE SE OCUPA CU STUDIUL SI ORGANIZAREA SPATIULUI DE LUCRU , ASTFEL INCAT CORPUL UMAN , INTIMPUL LUCRULUI , SA SINPTA OBOSEALA CAT MAI PUTIN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10:00Z</dcterms:created>
  <dc:creator>Elev</dc:creator>
  <dc:description/>
  <dc:language>en-US</dc:language>
  <cp:lastModifiedBy>Elev</cp:lastModifiedBy>
  <dcterms:modified xsi:type="dcterms:W3CDTF">2017-11-06T08:10:00Z</dcterms:modified>
  <cp:revision>2</cp:revision>
  <dc:subject/>
  <dc:title/>
</cp:coreProperties>
</file>